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W|18 Nov 2013 10:09:2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6 Feb 2014 10:46:3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FORMATO EUROPEO PER IL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trasparenza/amministrazione_trasparente/archivio_collaboratori/Consulenti_collaborazionesterna_2013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www.intranet.policlinico.mo.it\:80:TW|18 Nov 2013 10:09:2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\\\\ntced\\www.intranet$///ntced/www.intranet$:TW|18 Nov 2013 10:09:2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6 Feb 2014 10:46:3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87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FORMATO EUROPEO PER IL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LW_DocType:SW|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LW_DocTyp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